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637"/>
        <w:gridCol w:w="404"/>
        <w:gridCol w:w="1029"/>
        <w:gridCol w:w="203"/>
        <w:gridCol w:w="1230"/>
        <w:gridCol w:w="132"/>
        <w:gridCol w:w="1303"/>
        <w:gridCol w:w="283"/>
        <w:gridCol w:w="1263"/>
        <w:gridCol w:w="350"/>
      </w:tblGrid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ur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ur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ur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ur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hor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er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er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er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er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reen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oi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oi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i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i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black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au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au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au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au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high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rouge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rouge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roug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roug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re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aune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aune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au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au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yellow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eune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eune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eu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eu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you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élèbre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élèbre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élèb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élèb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amous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entil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entil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enti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enti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kin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aturel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aturel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ature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atur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atural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on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on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on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on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oo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ncien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ncien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ancien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ancien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ormer, senior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lein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lein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lei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lei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ull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entral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entr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entra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entra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central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remie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remie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emiè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emiè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irs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he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he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hè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hè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dear, expensiv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ntie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ntie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ntiè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ntiè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whole, entir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dernie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dernie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erniè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erniè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as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mple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mple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mplè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mplè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complet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ecre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ecre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ecrè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ecrè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ecre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eure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eure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eureu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eureu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happ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aresse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aresse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aresseu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aresseu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az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nnuye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nnuye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nnuyeu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nnuyeu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bori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a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aus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aus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do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do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ouc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ouc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of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aloux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alo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alou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alou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jealous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ieux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[nb vieil before</w:t>
              <w:br/>
              <w:t>a vowel or silent h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ie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ei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ei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ol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is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i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i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i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re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ref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ref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rèv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rèv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brief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ctif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ctif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activ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activ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activ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portif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portif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portiv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portiv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port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impulsif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impulsif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impulsiv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impulsiv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impulsiv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os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o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os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os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arg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long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long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longu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longu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o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ou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ou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o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o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ma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eau (m.s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nb bel before a</w:t>
              <w:br/>
              <w:t>vowel or silent h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e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e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beautiful,</w:t>
              <w:br/>
              <w:t>handsome, fin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ouveau (m.s)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[nb nouvel before</w:t>
              <w:br/>
              <w:t>a vowel or silent h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ouve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uve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uv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ew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lanc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lanc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lanch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lanch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whit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rais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frai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raîch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fraîch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resh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ec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sec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èch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sèch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dr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ublic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ublic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ubliqu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ubliqu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public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ec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ec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ecqu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ecqu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reek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beau (m.s)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nb bel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e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e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ood-looki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nouveau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nouvel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nouvea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uve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nouv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ew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vieux (m.s)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vieil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ieux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ei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e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ol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eune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eune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eu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eu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you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on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on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on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on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goo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mauvais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mauvai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mauvai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mauvai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ba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ilain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vilain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lain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vilain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ugl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os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o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oss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oss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arge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eti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eti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eti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eti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mall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au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hau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au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hau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high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ur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cour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ur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our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shor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long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long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longu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longu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long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xcellen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excellen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xcellen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excellen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excellent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méchant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méchant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méchant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méchant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naught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gentil (m.s)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[nb bel]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entil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entill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entill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kind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joli (m.s) 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joli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oli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joli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pretty</w:t>
            </w:r>
          </w:p>
        </w:tc>
      </w:tr>
      <w:tr>
        <w:trPr/>
        <w:tc>
          <w:tcPr>
            <w:tcW w:w="15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remier (m.s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premiers (m.pl)</w:t>
            </w:r>
          </w:p>
        </w:tc>
        <w:tc>
          <w:tcPr>
            <w:tcW w:w="14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emière (f.s)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emières (f.pl)</w:t>
            </w:r>
          </w:p>
        </w:tc>
        <w:tc>
          <w:tcPr>
            <w:tcW w:w="18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first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propre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opr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a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opr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maison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y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ow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house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a maison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rop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y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clea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house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dernier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ernièr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la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ernièr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semaine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the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las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week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of a series)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la semaine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derniè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las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week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grand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grand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an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homme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grea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man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homme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grand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tall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man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brave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brav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rav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garçon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fin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boy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garçon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brav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brav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boy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ancien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ancienn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ncien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jardin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n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ancien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garden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un jardin </w:t>
            </w: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>ancien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a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former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garden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pauvre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auvr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cette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auvr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fille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this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poor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girl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sympathy)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cette fille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pauv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this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poor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girl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no money)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AA"/>
                <w:sz w:val="22"/>
                <w:szCs w:val="22"/>
              </w:rPr>
              <w:t xml:space="preserve">cher (m.s) </w:t>
            </w:r>
          </w:p>
        </w:tc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hère (f.s)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a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hèr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fiancée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y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de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cared-for)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fiancée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a fiancée </w:t>
            </w:r>
            <w:r>
              <w:rPr>
                <w:rFonts w:cs="Comic Sans MS" w:ascii="Comic Sans MS" w:hAnsi="Comic Sans MS"/>
                <w:b/>
                <w:bCs/>
                <w:color w:val="AF3060"/>
                <w:sz w:val="22"/>
                <w:szCs w:val="22"/>
              </w:rPr>
              <w:t>chère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my </w:t>
            </w:r>
            <w:r>
              <w:rPr>
                <w:rFonts w:cs="Comic Sans MS" w:ascii="Comic Sans MS" w:hAnsi="Comic Sans MS"/>
                <w:b/>
                <w:bCs/>
                <w:color w:val="A67EAF"/>
                <w:sz w:val="22"/>
                <w:szCs w:val="22"/>
              </w:rPr>
              <w:t>expensive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fiancée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5:00Z</dcterms:created>
  <dc:creator>Administrator</dc:creator>
  <dc:description/>
  <dc:language>en-US</dc:language>
  <cp:lastModifiedBy>Striller</cp:lastModifiedBy>
  <dcterms:modified xsi:type="dcterms:W3CDTF">2010-12-21T16:25:00Z</dcterms:modified>
  <cp:revision>2</cp:revision>
  <dc:subject/>
  <dc:title>court (m</dc:title>
</cp:coreProperties>
</file>